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Výsledná tabulka celostátní kolo Dějepisné olympiády – II. kategorie, 2022/23</w:t>
      </w:r>
    </w:p>
    <w:p>
      <w:pPr>
        <w:pStyle w:val="Normal"/>
        <w:rPr/>
      </w:pPr>
      <w:r>
        <w:rPr/>
      </w:r>
    </w:p>
    <w:tbl>
      <w:tblPr>
        <w:tblW w:w="108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512"/>
        <w:gridCol w:w="4111"/>
        <w:gridCol w:w="1276"/>
        <w:gridCol w:w="1417"/>
      </w:tblGrid>
      <w:tr>
        <w:trPr>
          <w:trHeight w:val="29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Jmé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y celk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adí</w:t>
            </w:r>
          </w:p>
        </w:tc>
      </w:tr>
      <w:tr>
        <w:trPr>
          <w:trHeight w:val="4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3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color w:val="000000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5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ATEŘINA DIVIŠOVÁ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vní české gymnázium v Karlových Varech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/>
            </w:pPr>
            <w:r>
              <w:rPr>
                <w:sz w:val="24"/>
                <w:szCs w:val="24"/>
              </w:rPr>
              <w:t>112, 8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color w:val="000000"/>
                <w:sz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AM HAVRDA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J. Žáka Jaroměř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 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color w:val="000000"/>
                <w:sz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OJTĚCH HERMAN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ovní gymnázium D. a E. Zátopkových Ostr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 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color w:val="000000"/>
                <w:sz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AVID IRÁNEK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rilometodějské gymnázium, ZŠ a MŠ Prostějov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 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color w:val="000000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TYÁŠ JANÁČEK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O. Havlové Ostra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 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color w:val="000000"/>
                <w:sz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ICHAEL KOCMAN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J. Seiferta Praha 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 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AKUB KOHOUTEK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J. S. Machara Brandýs nad Labe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 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color w:val="000000"/>
                <w:sz w:val="24"/>
                <w:shd w:fill="FFFF00" w:val="clear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KLÁRA KUNČICKÁ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Brno, Slovanské náměstí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 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ARBORA KUNEŠOVÁ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Strakonic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NDŘEJ LEŠENAR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rykovo gymnázium Příbo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 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VILÉM MAZÁNEK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a SOŠPg Jeronýmova Liberec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 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2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CLAV MOTL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TGM Zastávka u Brn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-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 ORSÁG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rykovo gymnázium, SZŠ a VOSŽ Vsetí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 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JOSEF OTMAR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Turnov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 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-15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VOJTĚCH POLÁCH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Blansk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, 5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JIŘÍ SOUCHOP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Brno, tř. Kpt. Jaroš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 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,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VÍTEK SOUCHOP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O Gymnázium Brn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 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ŠTĚPÁN STICHENWIRTH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J. Vrchlického Klatov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 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KÁŠ ŠILAR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Česká Třebov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KÁŠ ŠTEMPEL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mnázium V. Makovského </w:t>
            </w:r>
          </w:p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é Město na Moravě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 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REK TREFIL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Opatov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N CHRISTOPHER VORÁČ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Lesní čtvrť Zlí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 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IŠKA ZELENKOVÁ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Chomutov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/>
            </w:pPr>
            <w:r>
              <w:rPr>
                <w:sz w:val="24"/>
                <w:szCs w:val="24"/>
              </w:rPr>
              <w:t>97, 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240" w:after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UZANA ZELENKOVÁ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Brno-Řečkovic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 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- 15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Cs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20:45:00Z</dcterms:created>
  <dc:creator>Vávra Josef Mgr.</dc:creator>
  <dc:description/>
  <cp:keywords/>
  <dc:language>en-US</dc:language>
  <cp:lastModifiedBy>uhk</cp:lastModifiedBy>
  <cp:lastPrinted>2008-05-29T16:23:00Z</cp:lastPrinted>
  <dcterms:modified xsi:type="dcterms:W3CDTF">2023-06-17T06:39:00Z</dcterms:modified>
  <cp:revision>8</cp:revision>
  <dc:subject/>
  <dc:title>Tabulka pro hodnocení písemných prací</dc:title>
</cp:coreProperties>
</file>