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Výsledná tabulka celostátní kolo Dějepisné olympiády – I. kategorie, 2022/23</w:t>
      </w:r>
    </w:p>
    <w:p>
      <w:pPr>
        <w:pStyle w:val="Normal"/>
        <w:rPr/>
      </w:pPr>
      <w:r>
        <w:rPr/>
      </w:r>
    </w:p>
    <w:tbl>
      <w:tblPr>
        <w:tblW w:w="109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3685"/>
        <w:gridCol w:w="4395"/>
        <w:gridCol w:w="1984"/>
      </w:tblGrid>
      <w:tr>
        <w:trPr>
          <w:trHeight w:val="292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í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Jmé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 celkem</w:t>
            </w:r>
          </w:p>
        </w:tc>
      </w:tr>
      <w:tr>
        <w:trPr>
          <w:trHeight w:val="4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92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mallCaps/>
                <w:lang w:eastAsia="cs-CZ"/>
              </w:rPr>
            </w:pPr>
            <w:r>
              <w:rPr>
                <w:b/>
                <w:bCs/>
                <w:smallCaps/>
              </w:rPr>
              <w:t xml:space="preserve">Natálie Rulfová 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Opatov Praha 4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 xml:space="preserve">Mariana Mohelská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Zbýšov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 xml:space="preserve">Ela Doležalová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Pardubic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Magdaléna Štolleová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J. G. Jarkovského Pra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 xml:space="preserve">Jan Parobek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Říčan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David Václavík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Velešín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Štěpán Polách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Nový Jičín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color w:val="000000"/>
                <w:sz w:val="24"/>
                <w:shd w:fill="FFFF00" w:val="clear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 xml:space="preserve">Antonie Marková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mnázium F. Palackého </w:t>
            </w:r>
          </w:p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ašské Meziříčí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 xml:space="preserve">Benjamin Sobota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Týn nad Vltavou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Martin Bureš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J. Vrchlického Klatov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Markéta Hladůvková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a MŠ Loděnic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Adéla Sazimová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Z. Braunerové Roztok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Michal Staněk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Voděradská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 xml:space="preserve">Jan Holý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Jihlav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Jiří Urban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Česká Líp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Jaroslav Mandula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Vidč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Natálie Tobiášková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Opočn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Tomáš Tulach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O. Havlové Ostrav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Adam Martin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ní české gymnázium v Karlových Varech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Petr Podzimek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TGM Lomnice nad Popelkou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David Boubín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V. Hraběte Hořovic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David Cába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, OA a JŠ Svitav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Anna Maroszová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Vendryně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Denis Ellinger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 Blansk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Petr Vychodil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 a ZŠ O. Wichterleho Prostějov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,5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Dominik Bešík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Ústí nad Labem, ul. Stříbrnická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737" w:hRule="atLeast"/>
        </w:trPr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Jiří Šmahlík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Š Dobrá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5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Cs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8:36:00Z</dcterms:created>
  <dc:creator>Vávra Josef Mgr.</dc:creator>
  <dc:description/>
  <cp:keywords/>
  <dc:language>en-US</dc:language>
  <cp:lastModifiedBy>uhk</cp:lastModifiedBy>
  <cp:lastPrinted>2008-05-29T16:23:00Z</cp:lastPrinted>
  <dcterms:modified xsi:type="dcterms:W3CDTF">2023-06-17T18:53:00Z</dcterms:modified>
  <cp:revision>6</cp:revision>
  <dc:subject/>
  <dc:title>Tabulka pro hodnocení písemných prací</dc:title>
</cp:coreProperties>
</file>